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7200900" cy="914400"/>
                <wp:effectExtent l="5080" t="508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9pt;margin-top:-18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7200900" cy="914400"/>
                <wp:effectExtent l="5080" t="508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34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7200900" cy="914400"/>
                <wp:effectExtent l="5080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15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086600</wp:posOffset>
                </wp:positionV>
                <wp:extent cx="7200900" cy="914400"/>
                <wp:effectExtent l="5080" t="508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58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7200900" cy="914400"/>
                <wp:effectExtent l="5080" t="508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39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0</wp:posOffset>
                </wp:positionV>
                <wp:extent cx="7200900" cy="914400"/>
                <wp:effectExtent l="5080" t="508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20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057900</wp:posOffset>
                </wp:positionV>
                <wp:extent cx="7200900" cy="914400"/>
                <wp:effectExtent l="5080" t="508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77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029200</wp:posOffset>
                </wp:positionV>
                <wp:extent cx="7200900" cy="914400"/>
                <wp:effectExtent l="5080" t="5080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96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0</wp:posOffset>
                </wp:positionV>
                <wp:extent cx="7200900" cy="914400"/>
                <wp:effectExtent l="5080" t="5080" r="1016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4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7200900" cy="914400"/>
                <wp:effectExtent l="5080" t="508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3pt;width:566.95pt;height:71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69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5:10:00Z</dcterms:created>
  <dc:creator>saustin</dc:creator>
  <dc:description/>
  <cp:keywords/>
  <dc:language>en-US</dc:language>
  <cp:lastModifiedBy>saustin</cp:lastModifiedBy>
  <dcterms:modified xsi:type="dcterms:W3CDTF">2002-04-06T05:10:00Z</dcterms:modified>
  <cp:revision>2</cp:revision>
  <dc:subject/>
  <dc:title>   </dc:title>
</cp:coreProperties>
</file>